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21 listopada 2024 r. </w:t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16.2024</w:t>
        <w:tab/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jaśnienia i zmiana treśc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Dotyczy: „Zaproszenia do złożenia oferty” na </w:t>
      </w:r>
      <w:r>
        <w:rPr>
          <w:color w:val="000000"/>
        </w:rPr>
        <w:t xml:space="preserve">dostawę klimatyzatorów wraz z montażem           w pomieszczeniach </w:t>
      </w:r>
      <w:r>
        <w:rPr/>
        <w:t>Samodzielnej Publicznej Stacji Pogotowia Ratunkowego i Transportu Sanitarnego w Zamośc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o kolejne zapytani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jego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 Zamawiający dopuszcza urządzenia dla zestawu składającego się z jednostki zewnętrznej i czterech wewnętrznych o nominalnym poborze mocy 2,2 kW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ak.</w:t>
      </w:r>
    </w:p>
    <w:p>
      <w:pPr>
        <w:pStyle w:val="TextBody"/>
        <w:suppressAutoHyphens w:val="false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false"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Jednocześnie zamawiający informuje, że zgodnie z zapisem pkt. 12 ppkt 3 dokonuje zmianę treści DIWZ:</w:t>
      </w:r>
    </w:p>
    <w:p>
      <w:pPr>
        <w:pStyle w:val="TextBody"/>
        <w:suppressAutoHyphens w:val="false"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- w pkt. 3 ppkt 1) w SWZ zapis: „Montaż jednostek zewnętrznych</w:t>
      </w:r>
      <w:r>
        <w:rPr/>
        <w:t xml:space="preserve"> z rozwiązaniem multisplit (jedna jednostka zewnętrzna na trzy-cztery wewnętrzne) na zewnętrznej, murowanej                 i docieplonej ścianie warstwowej (na wniosek  Wykonawcy, Zamawiający udostępni rzuty budynków)</w:t>
      </w:r>
      <w:r>
        <w:rPr>
          <w:i/>
          <w:iCs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z</w:t>
      </w:r>
      <w:r>
        <w:rPr/>
        <w:t xml:space="preserve">mienia się na następujący: </w:t>
      </w:r>
      <w:r>
        <w:rPr>
          <w:bCs/>
        </w:rPr>
        <w:t>„</w:t>
      </w:r>
      <w:r>
        <w:rPr>
          <w:bCs/>
          <w:i/>
          <w:iCs/>
        </w:rPr>
        <w:t>Montaż jednostek zewnętrznych</w:t>
      </w:r>
      <w:r>
        <w:rPr>
          <w:i/>
          <w:iCs/>
        </w:rPr>
        <w:t xml:space="preserve"> z rozwiązaniem multisplit (jedna jednostka zewnętrzna na trzy-cztery wewnętrzne) na zewnętrznej, murowanej                 i docieplonej ścianie warstwowej lub </w:t>
      </w:r>
      <w:r>
        <w:rPr>
          <w:i/>
          <w:iCs/>
          <w:u w:val="single"/>
        </w:rPr>
        <w:t>dachu budynku</w:t>
      </w:r>
      <w:r>
        <w:rPr>
          <w:i/>
          <w:iCs/>
        </w:rPr>
        <w:t xml:space="preserve"> (na wniosek  Wykonawcy, Zamawiający udostępni rzuty budynków).</w:t>
      </w:r>
    </w:p>
    <w:p>
      <w:pPr>
        <w:pStyle w:val="Normal"/>
        <w:jc w:val="both"/>
        <w:rPr/>
      </w:pPr>
      <w:r>
        <w:rPr/>
        <w:t>W związku z powyższym Zamawiający dopuszcza montaż jednostek zewnętrznych zarówno na ścianie jak i dachu budynku.</w:t>
      </w:r>
    </w:p>
    <w:p>
      <w:pPr>
        <w:pStyle w:val="TextBody"/>
        <w:suppressAutoHyphens w:val="false"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false"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56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p. o. DYREKTOR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Samodzielnej Publicznej Stacji Pogotowia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Ratunkowego i Transportu Sanitarnego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Piotr Błażewicz</w:t>
      </w:r>
    </w:p>
    <w:p>
      <w:pPr>
        <w:pStyle w:val="Normal"/>
        <w:ind w:right="-69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TextBody"/>
        <w:suppressAutoHyphens w:val="false"/>
        <w:autoSpaceDE w:val="false"/>
        <w:spacing w:lineRule="auto" w:line="240"/>
        <w:rPr>
          <w:rFonts w:ascii="TimesNewRomanPSMT;Times New Roman" w:hAnsi="TimesNewRomanPSMT;Times New Roman" w:cs="TimesNewRomanPSMT;Times New Roman"/>
          <w:b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SPSPRiTS w Zamościu</cp:lastModifiedBy>
  <cp:lastPrinted>2024-11-21T13:20:00Z</cp:lastPrinted>
  <dcterms:modified xsi:type="dcterms:W3CDTF">2024-11-21T13:00:00Z</dcterms:modified>
  <cp:revision>228</cp:revision>
  <dc:subject/>
  <dc:title/>
</cp:coreProperties>
</file>